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іч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5 позачергова сесія 9 скликання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несення змін до Програми «Утримання та ремонт автомобільних доріг загального користування місцевого та державного значення, реконструкція, ремонт та утримання вулиць і доріг населених пунктів Гайсинської міської територіальної громади  на  2026-2028 рок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15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0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8:13:00Z</dcterms:created>
  <dc:creator>User-ST</dc:creator>
  <dc:description/>
  <cp:keywords/>
  <dc:language>en-US</dc:language>
  <cp:lastModifiedBy>Grudz</cp:lastModifiedBy>
  <cp:lastPrinted>2026-01-21T10:14:00Z</cp:lastPrinted>
  <dcterms:modified xsi:type="dcterms:W3CDTF">2026-01-22T08:40:00Z</dcterms:modified>
  <cp:revision>6</cp:revision>
  <dc:subject/>
  <dc:title/>
</cp:coreProperties>
</file>